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bidi="ar-SA"/>
        </w:rPr>
      </w:pPr>
      <w:r>
        <w:rPr>
          <w:bCs/>
          <w:sz w:val="28"/>
          <w:szCs w:val="28"/>
        </w:rPr>
        <w:t xml:space="preserve">«ОДОБРЕНО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и РУМ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общему образованию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ротокол </w:t>
      </w:r>
      <w:r>
        <w:rPr>
          <w:rStyle w:val="Docdata"/>
          <w:bCs/>
          <w:color w:val="000000"/>
          <w:sz w:val="28"/>
          <w:szCs w:val="28"/>
        </w:rPr>
        <w:t>№ 4 от 23.12.2025</w:t>
      </w:r>
      <w:r>
        <w:rPr>
          <w:bCs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Всероссийских проверочных работ по математике в 4-х классах весной 2024 года и результатов 5-х классов весной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удова Ольга Владимировна, Шадрина Нина Владимировна, методисты сектора начального образования                                                   АОУ ДПО «ВИРО» ЦНППМПР в г. Вологд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русского языка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учающиеся 4-х классов весной 2024 года выполняли ВПР по русскому языку, состоящую из двух содержательных частей. Первая часть представляла собой слуховой диктант и задания, проверяющие умения согласно планируемым результатам стандарта. Вторая часть предполагала проверку умений, связанных с работой с текстом и также обозначенных в стандарт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русскому языку по программе пятого класса.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Распределение отметок по итогам ВПР по русскому языку в 4-х классах весной 2024 года и отметок по итогам ВПР по русскому языку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4, можно сделать следующие выводы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 xml:space="preserve">«4» и «5» на 20,4 % по сравнению с результатами этих же обучающихся в четвертом классе весной 2024 года; 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/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% 12,7 и получивших отметку «2» - на 7,7 %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2. Динамика сформированности отдельных умений по русскому языку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744"/>
        <w:gridCol w:w="1744"/>
        <w:gridCol w:w="174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грамматические признаки различных частей речи/проводить морфологический разбор сл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д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-43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вуковой состав слова (классифицировать и характеризовать согласные звуки/проводить фонетический раз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5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лексического значения слов с опорой на контек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0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правильной орфоэпической но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,6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нализ таблицы 5 позволяет выделить проблемные зоны преподавания русского языка в начальной школе. Наблюдается значительная отрицательная динамика по следующим умениям: морфологический анализ слова и фонетический анализ слова. Умения выполнять данные виды разборов включены в планируемые результаты программы по русскому языку в начальной школе.   Следовательно, необходимо усиление внимания вопросу и пересмотр методов и приемов работы, так как используемые учителями начальных классах методы и приемы формирования данных умений не позволяют получать прочный, устойчивый результат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математики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4-х классов весной 2024 года выполняли ВПР по математике по программе 4-ого класс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математике по программе пятого класса.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 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 Распределение отметок по итогам ВПР по математике в 4-х классах весной 2024 года и отметок по итогам ВПР по математике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1, можно сделать следующие выводы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>«5» на 21 %, по сравнению с результатами этих же обучающихся в четвертом классе весной 2024 года, получивших отметки «4» - на 7,7%, получивших отметки «2» - на 8,9%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19,8%</w:t>
      </w:r>
    </w:p>
    <w:p>
      <w:pPr>
        <w:pStyle w:val="Normal"/>
        <w:widowControl/>
        <w:autoSpaceDE w:val="true"/>
        <w:spacing w:before="0" w:after="120"/>
        <w:ind w:left="709" w:hanging="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а 4.</w:t>
      </w:r>
      <w:r>
        <w:rPr/>
        <w:t xml:space="preserve"> Динамика сформированности отдельных умений по математике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23"/>
        <w:gridCol w:w="1525"/>
        <w:gridCol w:w="1351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 3 арифметических действия, со скобками и без скобок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аблицами, схемами, графиками, диаграммами. Читать несложные готовые таблицы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текстовые задачи. Читать,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-грамм; час-минута, минута-секунда; километр-метр, метр-дециметр, дециметр- сантиметр, метр-сантиметр, сантиметр-миллиметр); решать задачи в 3–4 действ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6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комендуется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полнение упражнений </w:t>
      </w:r>
      <w:r>
        <w:rPr>
          <w:sz w:val="28"/>
          <w:szCs w:val="28"/>
        </w:rPr>
        <w:t xml:space="preserve">с величинами (именованными числами): сравнивать по числовым значениям, выражать данные величины в различных единицах;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ая работа на уроке с текстом задач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использование моделирования ситуации задачи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>Выполнение заданий на определение правильной последовательности временных отношений по выстраиванию очередност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держание мотивации учащихся и познавательного интереса на протяжении всего урока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работы над ошибками на основе коррекционно-развивающего способа работы над ошибками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Планирование коррекционной работы во внеурочное время и включение в содержание урочных занятий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ый анализ количественных и качественных результатов ВПР, выявление проблемных зон методики препода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решению текстовых задач целесообразно использовать общий приём решения задач (см. приложение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При изучении раздела «Пространственные отношения. Геометрические фигуры»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"/>
          <w:iCs/>
          <w:color w:val="000000"/>
          <w:sz w:val="28"/>
          <w:szCs w:val="28"/>
          <w:shd w:fill="FFFFFF" w:val="clear"/>
        </w:rPr>
        <w:t>рекомендуется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величить число практических форм работ, направленных на знакомство, сравнение, распознавание геометрических фигур (включая «не</w:t>
        <w:softHyphen/>
        <w:t>стандартные» фигуры, составленные из различных прямоугольников). Также рекомендуется увеличить время на по</w:t>
        <w:softHyphen/>
        <w:t>строение геометрических фигур с заданными измерениями с помощью ли</w:t>
        <w:softHyphen/>
        <w:t xml:space="preserve">нейки, угольника, </w:t>
      </w:r>
      <w:r>
        <w:rPr>
          <w:sz w:val="28"/>
          <w:szCs w:val="28"/>
        </w:rPr>
        <w:t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.</w:t>
      </w:r>
    </w:p>
    <w:p>
      <w:pPr>
        <w:pStyle w:val="Normal"/>
        <w:autoSpaceDE w:val="tru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В разделе «Числа и величины»</w:t>
      </w:r>
      <w:r>
        <w:rPr>
          <w:color w:val="000000"/>
          <w:sz w:val="28"/>
          <w:szCs w:val="28"/>
        </w:rPr>
        <w:t xml:space="preserve"> рекомендуется формировать у учащихся общий алго</w:t>
        <w:softHyphen/>
        <w:t>ритм письменных арифметических действий с многозначными числами.</w:t>
      </w:r>
      <w:r>
        <w:rPr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зможные причины снижения образовательных результатов при переходе на уровень основного общего образования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начительного снижения образовательных результатов обучающихся при переходе в основную школу на уровне общеобразовательных организаций могут иметь организационный, кадровый и методический характер.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остепенной и значимой причиной является увеличение сложности и объема содержания изучаемого в основной школе материа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деятельностью общеобразовательных организаций позволяют сделать вывод о слабой организации системы работы по реализации преемственных связей между уровнями начального общего и основного общего образования. Отсутствие в школе работы методической службы по направлению преемственности влечет за собой несформированность связей между педагогами разных уровней, несовершенство и несостыковку регулирующих деятельность документов, а как следствие   отсутствие единых методических подходов и единых организационных требований к осуществлению образовательного процесса в 4 и 5 классах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лучае отсутствия единых или схожих требований непосредственно в основной школе при переходе в 5 класс обучающиеся сталкиваются с ситуацией, когда учителя–предметники предъявляют обучающимся разные требования к ведению тетрадей, оформлению заданий, критериям оценивания образовательных результатов, что способствует снижению результат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ажной причиной снижения результатов является отсутствие преемственности и при разработке и реализации образовательных программ по предмету. В условиях использования единых федеральных рабочих программ как методической основы для разработки рабочих программ возможно сопоставление планируемых результатов начальной школы и 5- 6 классов и последующая внимательная работа с содержанием программы основной школы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дной из существенных содержательных причин снижения результативности может быть то, что, используемые учителями начальных классах методы и приемы формирования умений не всегда позволяют получать прочный, устойчивый результат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ывают, что при профессиональных затруднениях в части отбора содержания, учитель начальных классов перенасыщает уроки содержательным материалом, зачастую относящимся к компетенции основной школы, одновременно не отрабатывая базу начальной школы. Недостаточно сформированные «сырые» базовые умения дают значительное снижение при увеличении объема и сложности содержания материала по предмету в 5 класс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 психолого-педагогическими трудностями сталкиваются учителя-предметники. Начало подросткового возраста и смена ведущего вида деятельности требует изменений и в технологиях обучения. Необходимо широкое использование технологий, обеспечивающих реализацию сотрудничества в обучении, в том числе разновозрастного взаимодейств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временной школы также недостаточно используются и технологии индивидуализации и дифференциации обуч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же одной из причин снижения результативности можно выделить недостаточно налаженное на уровне общеобразовательной организации психолого-педагогическое обеспечение   адаптации обучающихся к условиям образовательной деятельности на уровне основного общего образов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дресные рекомендации по сохранению и повышению качества образовательных результатов при переходе обучающихся на уровень основного общего образования</w:t>
      </w:r>
      <w:r>
        <w:rPr>
          <w:color w:val="000000"/>
          <w:kern w:val="2"/>
          <w:sz w:val="28"/>
          <w:szCs w:val="28"/>
        </w:rPr>
        <w:t xml:space="preserve">        </w:t>
      </w:r>
    </w:p>
    <w:p>
      <w:pPr>
        <w:pStyle w:val="TextBody"/>
        <w:spacing w:before="0" w:after="120"/>
        <w:ind w:left="0" w:firstLine="709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rFonts w:eastAsia="Arial"/>
          <w:bCs/>
          <w:kern w:val="2"/>
        </w:rPr>
        <w:t xml:space="preserve">В целях </w:t>
      </w:r>
      <w:r>
        <w:rPr/>
        <w:t xml:space="preserve">поддержания уровня полученных в начальной школе образовательных результатов и </w:t>
      </w:r>
      <w:r>
        <w:rPr>
          <w:rFonts w:eastAsia="Arial"/>
          <w:bCs/>
          <w:kern w:val="2"/>
        </w:rPr>
        <w:t xml:space="preserve">реализации преемственности </w:t>
      </w:r>
      <w:r>
        <w:rPr>
          <w:bCs/>
        </w:rPr>
        <w:t>между уровнем начального и уровнем основного общего образования</w:t>
      </w:r>
      <w:r>
        <w:rPr/>
        <w:t xml:space="preserve"> </w:t>
      </w:r>
      <w:r>
        <w:rPr>
          <w:rFonts w:eastAsia="Arial"/>
          <w:bCs/>
          <w:kern w:val="2"/>
        </w:rPr>
        <w:t xml:space="preserve">рекомендуются следующие мероприятия.  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сравнительного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/>
      </w:pPr>
      <w:r>
        <w:rPr/>
        <w:t xml:space="preserve">провести сравнительный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;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по предметам на уровне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;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TextBody"/>
        <w:spacing w:before="0" w:after="120"/>
        <w:ind w:left="0" w:firstLine="709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sectPr>
      <w:headerReference w:type="default" r:id="rId2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>Сравнительный анализ результатов ВПР 4 класс (весна 2024)   и 5 класс (весна 2025)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decimal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46:00Z</dcterms:created>
  <dc:creator>PC_USER</dc:creator>
  <dc:description/>
  <cp:keywords/>
  <dc:language>en-US</dc:language>
  <cp:lastModifiedBy>PC_USER</cp:lastModifiedBy>
  <dcterms:modified xsi:type="dcterms:W3CDTF">2026-01-15T07:43:00Z</dcterms:modified>
  <cp:revision>17</cp:revision>
  <dc:subject/>
  <dc:title/>
</cp:coreProperties>
</file>